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ACORDANDO LA DETENCION PROVISIONAL (ARTS. 292 Y 293)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la ciudad de 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Por la Policía Nacional Civil y conforme a lo dispuesto en el art. 288 del Código Procesal Penal se aprehendió al imputado _____________________ al ser sorprendido en comisión flagrante del delito de ____________________________.</w:t>
      </w:r>
    </w:p>
    <w:p>
      <w:pPr>
        <w:pStyle w:val="TextBody"/>
        <w:spacing w:lineRule="auto" w:line="360"/>
        <w:rPr/>
      </w:pPr>
      <w:r>
        <w:rPr/>
        <w:t>SEGUNDO:</w:t>
        <w:tab/>
        <w:t>La Policía lo presentó de forma inmediata al Fiscal General de la República, quien a su vez lo presentó ante este Juzgado junto con el requerimiento correspondiente conforme a lo previsto en los arts. 289, 253 y concordantes del Código Procesal Penal, habiéndosele recibido declaración indagatoria con fecha ____________ y habiéndose celebrado la audiencia inicial el día _____________, conforme al art. 254.1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Teniendo en cuenta el delito cometido y la pena para el mismo prevista en el art. ___ del Código Procesal Penal, y concurriendo en este caso lo previsto en el art. 292 incisos 1 y 2, procede acordar la detención provisional del imputado, teniendo igualmente en cuenta lo dispuesto en el art. 293 inciso primero dado que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TextBodyIndent"/>
        <w:rPr/>
      </w:pPr>
      <w:r>
        <w:rPr/>
        <w:t>Acordar la detención provisional del imputado_______________ por el delito de ________________ al concurrir los requisitos previstos en los arts. 292 y 293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dúzcase al mismo al Centro Penitenciario de _________________ oficiándose en tal sentido al Jefe o Director del mis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íquese la presente resolución al Sr. Fiscal, al imputado y a su abogad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Ante mí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nte todo hay que reseñar que la aprehensión de un imputado normalmente se realizará por la Policía en el cumplimiento de sus funciones, y cuando concurran los requisitos y supuestos previstos en los arts. 28, 290, 241. Inciso 7 y concordantes del C.P.P. Tras su aprehensión la Policía pondrá de inmediato al imputado a disposición de la Fiscalía General de la República o del Juez conforme al art. 290 inciso final. Por su parte, el Fiscal, conforme al art. 289 puede acordar la detención administrativa del imputado, debiendo ponerlo a disposición del Juez una vez aprehendido en las 72 horas siguientes junto con el requerimiento Fiscal. Puesto a disposición judicial, el Juez puede acordar la detención por el término de inquirir prevista en el art. 291, cuya duración no puede exceder de 72 horas y que tiene como objetivo el asegurar las investigaciones más urgentes. O puede acordar la detención provisional como medida cautelar prevista en los arts. 292 y 293 y que tiene por objeto asegurar la presencia del imputado durante la tramitación del proceso penal y evitar su posible fuga, finalizando y teniendo la duración máxima que establecen los arts. 297 y 6 del C.P.P. Forma del Auto: Art. 296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6:30:00Z</dcterms:created>
  <dc:creator>CORTE SUPREMA DE JUSTICIA</dc:creator>
  <dc:description/>
  <dc:language>en-US</dc:language>
  <cp:lastModifiedBy>PROYECTO DE ASISTENCIA</cp:lastModifiedBy>
  <cp:lastPrinted>1998-07-22T09:30:00Z</cp:lastPrinted>
  <dcterms:modified xsi:type="dcterms:W3CDTF">1999-01-28T21:30:00Z</dcterms:modified>
  <cp:revision>13</cp:revision>
  <dc:subject/>
  <dc:title>AUTO  DE EXTINCION DE LA ACCION PENAL POR RENUNCIA  DE LA VICTIMA</dc:title>
</cp:coreProperties>
</file>